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32960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953442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552817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8929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60513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140040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78776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