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481282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482385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694407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844321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