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8908429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960486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