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01937093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23036461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80335465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83983426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