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563188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87512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10864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941303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82517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235978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517219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