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580747266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1334256398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1201230259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877000080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