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386269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400630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75120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776748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7986898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266478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73159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