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8323177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37305263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13548542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63918528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