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00219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73567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22989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32339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