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9534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05626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82777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78310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