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9224909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7860491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