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29115584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004771333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477731075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923613150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