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12498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1344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05000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