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930206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7833524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536207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694348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56664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67817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652077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