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853616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386975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