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411663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8184605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6712830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17555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