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681160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929821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71882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797934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953983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200657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49922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