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269820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23050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