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8538729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0173226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1334373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1657694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