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598960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293402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7421070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155773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067636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372602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0257558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