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4383708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54729060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