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6520222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9125245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3474934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7381309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