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09483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73838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97277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28266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