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77174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1595485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45195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141333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