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55022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68134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66012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