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877736253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781538982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332602010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437874739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972901472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842148793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835047109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