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18075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73672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